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roble.cnice.mecd.es/jarran2/cabriweb/1triangulos/teoremapitagoras.ht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07:00Z</dcterms:created>
  <dc:creator>AD014339AC</dc:creator>
  <dc:description/>
  <cp:keywords/>
  <dc:language>en-US</dc:language>
  <cp:lastModifiedBy>AD014339AC</cp:lastModifiedBy>
  <dcterms:modified xsi:type="dcterms:W3CDTF">2008-06-06T09:08:00Z</dcterms:modified>
  <cp:revision>1</cp:revision>
  <dc:subject/>
  <dc:title>http://roble</dc:title>
</cp:coreProperties>
</file>